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sz w:val="24"/>
          <w:highlight w:val="lightGray"/>
          <w:lang w:eastAsia="sr-CS"/>
        </w:rPr>
      </w:pPr>
      <w:r>
        <w:rPr>
          <w:rStyle w:val="FontStyle52"/>
          <w:rFonts w:cs="Times New Roman" w:ascii="Times New Roman" w:hAnsi="Times New Roman"/>
          <w:b/>
          <w:bCs/>
          <w:sz w:val="24"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eastAsia="sr-CS"/>
        </w:rPr>
      </w:pPr>
      <w:r>
        <w:rPr>
          <w:highlight w:val="lightGray"/>
        </w:rPr>
      </w:r>
    </w:p>
    <w:tbl>
      <w:tblPr>
        <w:tblW w:w="6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069"/>
        <w:gridCol w:w="1403"/>
        <w:gridCol w:w="1334"/>
        <w:gridCol w:w="115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 xml:space="preserve">Редни број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Назив артик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Јединица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Планирана оквирна количи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Цена по јединици мере без ПДВ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Мер“ за стакло са пумпицом 1000 м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Мер“ за стакло  допуна  1000м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Алкохол индустријски 100%, 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Сона киселина  „Панонија“,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Освеживач просторија у спреју „Glad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e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 xml:space="preserve">“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Прашак „Дуел“ за машинско и ручно прање веша, 3 к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Прашак „Мерикс“ за машинско и ручно прање веша, 3 к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 xml:space="preserve">Асепсол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 xml:space="preserve"> „Jasvel“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Аксел“ одмашћивач 750мл са пумпиц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Аксел“ одмашћивач 750 мл  допу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Детерџент за посуђе 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Fery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“ 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Освеживач писоара – куглице100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Тоалетни сапун „Лахор“,  100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Варикина 1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Панол паста „Панонија“ 500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Cif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“ абразив 500м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2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Ајакс“ универзал за подове 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Bref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“ дуо актив освеживач ВЦ шоље 60 мл, допу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Bref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“ дуо актив освеживач ВЦ шоље 60мл, компл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Течни сапун 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Family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“ 1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Десол“ III, 5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Десол“ 2, 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Десол“ I 400m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sr-CS"/>
              </w:rPr>
              <w:t>Citosol C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“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sr-CS"/>
              </w:rPr>
              <w:t xml:space="preserve"> 450 ml, шампон са дозатар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Прашак 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Ariel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“ за машинско и ручно прање веша, 3 к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ko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 xml:space="preserve">Vanish“ 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течни одстрањивач флека 0,7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 xml:space="preserve"> 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Бохор“ омекшивач за веш  1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Доместос“ дезинфекциона течност за ВЦ 750 м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рема за руке 4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УКУП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 w:val="24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val="sr-CS" w:eastAsia="sr-CS"/>
        </w:rPr>
        <w:t>Цене дате са ПДВ                     да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 w:val="24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 w:val="24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eastAsia="sr-CS"/>
        </w:rPr>
        <w:t xml:space="preserve">Достављање </w:t>
      </w: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val="sr-CS" w:eastAsia="sr-CS"/>
        </w:rPr>
        <w:t>хемијских средстава за одржавање хигијене</w:t>
      </w: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eastAsia="sr-CS"/>
        </w:rPr>
        <w:t xml:space="preserve"> на адресу наручиоца  на основу  </w:t>
      </w: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val="sr-CS" w:eastAsia="sr-CS"/>
        </w:rPr>
        <w:t xml:space="preserve">усмених/телефонских  </w:t>
      </w: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eastAsia="sr-CS"/>
        </w:rPr>
        <w:t>поруџбина.</w:t>
      </w:r>
    </w:p>
    <w:p>
      <w:pPr>
        <w:pStyle w:val="Style17"/>
        <w:widowControl/>
        <w:spacing w:lineRule="exact" w:line="322"/>
        <w:jc w:val="left"/>
        <w:rPr>
          <w:rFonts w:ascii="Times New Roman" w:hAnsi="Times New Roman" w:cs="Times New Roman"/>
          <w:lang w:eastAsia="sr-CS"/>
        </w:rPr>
      </w:pPr>
      <w:r>
        <w:rPr>
          <w:rFonts w:cs="Times New Roman" w:ascii="Times New Roman" w:hAnsi="Times New Roman"/>
          <w:lang w:val="sr-CS"/>
        </w:rPr>
        <w:t>Место испоруке: ОШ „Младост“ Гандијева 99 Нови Београд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 w:val="24"/>
          <w:lang w:eastAsia="sr-CS"/>
        </w:rPr>
        <w:t xml:space="preserve">         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 w:val="24"/>
          <w:lang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 w:val="24"/>
          <w:lang w:val="sr-CS" w:eastAsia="sr-CS"/>
        </w:rPr>
        <w:tab/>
        <w:tab/>
        <w:tab/>
        <w:tab/>
        <w:tab/>
        <w:tab/>
        <w:tab/>
        <w:t>ПОНУЂАЧ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 w:val="24"/>
          <w:lang w:eastAsia="sr-CS"/>
        </w:rPr>
        <w:t xml:space="preserve">                     </w:t>
      </w:r>
      <w:r>
        <w:rPr>
          <w:rStyle w:val="FontStyle48"/>
          <w:rFonts w:cs="Times New Roman" w:ascii="Times New Roman" w:hAnsi="Times New Roman"/>
          <w:bCs/>
          <w:i w:val="false"/>
          <w:sz w:val="24"/>
          <w:lang w:val="sr-CS" w:eastAsia="sr-CS"/>
        </w:rPr>
        <w:t>М.П.</w:t>
        <w:tab/>
        <w:tab/>
        <w:tab/>
        <w:tab/>
        <w:t xml:space="preserve"> </w:t>
      </w:r>
      <w:r>
        <w:rPr>
          <w:rStyle w:val="FontStyle48"/>
          <w:rFonts w:cs="Times New Roman" w:ascii="Times New Roman" w:hAnsi="Times New Roman"/>
          <w:bCs/>
          <w:i w:val="false"/>
          <w:sz w:val="24"/>
          <w:lang w:eastAsia="sr-CS"/>
        </w:rPr>
        <w:t xml:space="preserve"> </w:t>
      </w:r>
      <w:r>
        <w:rPr>
          <w:rStyle w:val="FontStyle48"/>
          <w:rFonts w:cs="Times New Roman" w:ascii="Times New Roman" w:hAnsi="Times New Roman"/>
          <w:bCs/>
          <w:i w:val="false"/>
          <w:sz w:val="24"/>
          <w:lang w:val="sr-CS" w:eastAsia="sr-CS"/>
        </w:rPr>
        <w:t xml:space="preserve"> _______________________</w:t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 w:val="24"/>
          <w:lang w:val="sr-CS"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57:00Z</dcterms:created>
  <dc:creator>Sekretar</dc:creator>
  <dc:description/>
  <cp:keywords/>
  <dc:language>en-US</dc:language>
  <cp:lastModifiedBy>Sekretar</cp:lastModifiedBy>
  <dcterms:modified xsi:type="dcterms:W3CDTF">2019-01-21T07:58:00Z</dcterms:modified>
  <cp:revision>31</cp:revision>
  <dc:subject/>
  <dc:title/>
</cp:coreProperties>
</file>